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5022406"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432669962"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782926349"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483193997"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780242945"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839903909"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678693418"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410748215"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